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19 елның 7 ноябре № 43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үбән Кама шәһәр Советының «Түбән Кама шәһәр Советының даими комиссияләре составларын раслау турында»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2015 елның 23 октябрендәг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 номерлы карарына үзгәрешләр кертү хакы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Түбән Кама шәһәре Уставының 36 статьясы, Түбән Кама шәһәр Советы Регламентының 6,7 статьялары нигезендә, Түбән Кама шәһәр Советы депутаты     В.В.Зайцевның шәхси гаризасы буенча, Түбән Кама шәһәр Советы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КАРАР БИРӘ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Түбән Кама шәһәр Советы депутаты Владислав Владимирович Зайцевны Түбән Кама шәһәр Советының шәһәр инфраструктурасын үстерү һәм социаль сәясәт буенча даими комиссияләр составына сайларга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Түбән Кама шәһәре Мэры                                                                           А.Р. Метшин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48:00Z</dcterms:created>
  <dc:creator>User</dc:creator>
  <dc:description/>
  <cp:keywords/>
  <dc:language>en-US</dc:language>
  <cp:lastModifiedBy>202-Ахметова Алсу</cp:lastModifiedBy>
  <cp:lastPrinted>2019-10-30T16:54:00Z</cp:lastPrinted>
  <dcterms:modified xsi:type="dcterms:W3CDTF">2019-11-11T07:24:00Z</dcterms:modified>
  <cp:revision>23</cp:revision>
  <dc:subject/>
  <dc:title>ОТДЕЛ ЭКОНОМИЧЕСКОГО АНАЛИЗА</dc:title>
</cp:coreProperties>
</file>